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5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ЯДОК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я Комитета Государственной Ду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экологии и охране окружающей ср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  <w:u w:val="single"/>
        </w:rPr>
        <w:t>24  января 2017 г.</w:t>
      </w:r>
      <w:r>
        <w:rPr>
          <w:u w:val="single"/>
        </w:rPr>
        <w:t xml:space="preserve"> (вторник), </w:t>
      </w:r>
      <w:r>
        <w:rPr>
          <w:b/>
          <w:bCs/>
          <w:u w:val="single"/>
        </w:rPr>
        <w:t xml:space="preserve">14.00 ч. </w:t>
      </w:r>
    </w:p>
    <w:p>
      <w:pPr>
        <w:pStyle w:val="Normal"/>
        <w:rPr/>
      </w:pPr>
      <w:r>
        <w:rPr/>
        <w:tab/>
        <w:tab/>
        <w:tab/>
        <w:tab/>
        <w:tab/>
        <w:tab/>
        <w:t>Георгиевский пер., д. 2, каб. 94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</w:rPr>
        <w:t>1. О проекте федерального закона № 22886-7 «О признании утратившими силу отдельных положений законодательных актов Российской Федерации(в части устранения избыточного регулирования в области обращения с отходами)</w:t>
      </w:r>
    </w:p>
    <w:p>
      <w:pPr>
        <w:pStyle w:val="Normal"/>
        <w:spacing w:before="0" w:after="120"/>
        <w:jc w:val="both"/>
        <w:rPr/>
      </w:pPr>
      <w:r>
        <w:rPr>
          <w:color w:val="474747"/>
        </w:rPr>
        <w:t>Внесен Правительством Российской Федерации                                             8 ноября 2016 г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ервое чтение</w:t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84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ИМОВ МурадКеримо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министра природных ресурсов и экологии Российской Федерации (официальный представитель Правительства РФ по законопроект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о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ОФЕЕВА Ольга Викторов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ИЛЕТОВА Елена Викторовна</w:t>
            </w:r>
          </w:p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Заместитель руководителя аппарата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</w:rPr>
        <w:t>2. О проекте федерального закона № 1143213-6 «Об охране Ладожского и Онежского озер» (в части установления особых условий осуществления хозяйственной деятельности и обеспечения охраны)</w:t>
      </w:r>
    </w:p>
    <w:p>
      <w:pPr>
        <w:pStyle w:val="Normal"/>
        <w:spacing w:before="0" w:after="120"/>
        <w:jc w:val="both"/>
        <w:rPr>
          <w:color w:val="474747"/>
        </w:rPr>
      </w:pPr>
      <w:r>
        <w:rPr>
          <w:color w:val="474747"/>
        </w:rPr>
        <w:t>Внесен Законодательным Собранием Республи</w:t>
      </w:r>
      <w:bookmarkStart w:id="0" w:name="_GoBack"/>
      <w:bookmarkEnd w:id="0"/>
      <w:r>
        <w:rPr>
          <w:color w:val="474747"/>
        </w:rPr>
        <w:t>ки Карелия                           4 августа 2016 г.</w:t>
      </w:r>
    </w:p>
    <w:p>
      <w:pPr>
        <w:pStyle w:val="Normal"/>
        <w:spacing w:before="0" w:after="120"/>
        <w:jc w:val="both"/>
        <w:rPr/>
      </w:pPr>
      <w:r>
        <w:rPr/>
        <w:t>Первое чтение</w:t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84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РАЧЕВ Владимир Пет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УХОВА Людмила Сергеевна</w:t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6"/>
                <w:szCs w:val="26"/>
              </w:rPr>
              <w:t>Советник аппарата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</w:rPr>
        <w:t>3. О проекте федерального закона № 1118735-6 «О внесении изменений в статью 12 Федерального закона «Об отходах производства и потребления» (в части запрета захоронения отходов в Арктической зоне Российской Федерации)</w:t>
      </w:r>
    </w:p>
    <w:p>
      <w:pPr>
        <w:pStyle w:val="Normal"/>
        <w:spacing w:before="0" w:after="120"/>
        <w:jc w:val="both"/>
        <w:rPr/>
      </w:pPr>
      <w:r>
        <w:rPr>
          <w:color w:val="474747"/>
        </w:rPr>
        <w:t>Внесен депутатами ГДВ.В.Сысоевым,К.И.Черкасовым5 июля 2016 г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ервое чтение</w:t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84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ЫСОЕВ Владимир Владимирович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Государственной Думы (автор)</w:t>
            </w:r>
          </w:p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о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АЛУЕВ Николай Серг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Председателя Комит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ыступление</w:t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ЧИЛИНГАРОВ Артур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Государственной Думы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ЫЧЕВ Юрий Федорович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Директор Государственного океанографического института Росгидромет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ИЛЕТОВА Елена Викторовна</w:t>
            </w:r>
          </w:p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Заместитель руководителя аппарата</w:t>
            </w:r>
          </w:p>
          <w:p>
            <w:pPr>
              <w:pStyle w:val="Normal"/>
              <w:ind w:left="-180" w:firstLine="1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4. О создании рабочих групп Комитета.</w:t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84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НОВ Владимир Александрович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ИЛЕТОВА Елена Викторо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ппарата</w:t>
            </w:r>
          </w:p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УХОВА Людмила Сергеевна</w:t>
            </w:r>
          </w:p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Советник аппарат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 Разное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Calibri" w:hAnsi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4:00Z</dcterms:created>
  <dc:creator>user1</dc:creator>
  <dc:description/>
  <cp:keywords/>
  <dc:language>en-US</dc:language>
  <cp:lastModifiedBy>Дума</cp:lastModifiedBy>
  <cp:lastPrinted>2017-01-20T15:01:00Z</cp:lastPrinted>
  <dcterms:modified xsi:type="dcterms:W3CDTF">2017-01-23T10:44:00Z</dcterms:modified>
  <cp:revision>2</cp:revision>
  <dc:subject/>
  <dc:title>Проект</dc:title>
</cp:coreProperties>
</file>