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56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ЯДОК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я Комитета Государствен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экологии и охране окружающе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/>
          <w:bCs/>
        </w:rPr>
        <w:t xml:space="preserve">           </w:t>
      </w:r>
      <w:r>
        <w:rPr>
          <w:b/>
          <w:bCs/>
          <w:u w:val="single"/>
        </w:rPr>
        <w:t xml:space="preserve">19 января </w:t>
      </w:r>
      <w:r>
        <w:rPr>
          <w:u w:val="single"/>
        </w:rPr>
        <w:t xml:space="preserve"> </w:t>
      </w:r>
      <w:r>
        <w:rPr>
          <w:b/>
          <w:u w:val="single"/>
        </w:rPr>
        <w:t>2017 г.</w:t>
      </w:r>
      <w:r>
        <w:rPr>
          <w:u w:val="single"/>
        </w:rPr>
        <w:t xml:space="preserve"> (четверг), </w:t>
      </w:r>
      <w:r>
        <w:rPr>
          <w:b/>
          <w:u w:val="single"/>
        </w:rPr>
        <w:t xml:space="preserve">12.00 ч.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 </w:t>
      </w:r>
      <w:r>
        <w:rPr/>
        <w:t>Георгиевский пер., д. 2, каб. 940а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заключении на проект федерального закона № 630746-6 «О внесении изменений в статью 22 Федерального закона «Об особо охраняемых природных территориях» (в части совершенствования правового регулирования в области охраны и использования территорий государственных природных заказников)</w:t>
      </w:r>
    </w:p>
    <w:p>
      <w:pPr>
        <w:pStyle w:val="Normal"/>
        <w:spacing w:before="0" w:after="120"/>
        <w:jc w:val="both"/>
        <w:rPr/>
      </w:pPr>
      <w:r>
        <w:rPr>
          <w:color w:val="474747"/>
        </w:rPr>
        <w:t>Внесен депутатами Государственной Думы Н.М.Харитоновым, И.Н.Абрамовым, а также Р.И.Худяковым, М.Е.Николаевым, Д.О.Хороля и другими в период исполнения ими полномочий депутата ГД                                                                                   22 октября 2014 г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  <w:sz w:val="28"/>
          <w:szCs w:val="28"/>
          <w:u w:val="single"/>
        </w:rPr>
        <w:t xml:space="preserve">Первое чтение </w:t>
      </w:r>
      <w:r>
        <w:rPr>
          <w:i/>
          <w:sz w:val="28"/>
          <w:szCs w:val="28"/>
        </w:rPr>
        <w:t>(ответственный Комитет – Комитет по природным ресурсам, собственности и земельным отношениям)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ОВ Владимир Александрович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 аппарата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заключении на проект федерального закона № 965618-6 «О внесении изменения в статью 21 Федерального закона «Об особо охраняемых природных территориях» (в части изменения порядка посещения природных парков)</w:t>
      </w:r>
    </w:p>
    <w:p>
      <w:pPr>
        <w:pStyle w:val="Normal"/>
        <w:spacing w:before="0" w:after="120"/>
        <w:jc w:val="both"/>
        <w:rPr/>
      </w:pPr>
      <w:r>
        <w:rPr>
          <w:color w:val="474747"/>
        </w:rPr>
        <w:t>Внесен Государственным Собранием - Курултаем Республики Башкортостан; Р.Р.Ишмухаметовым в период исполнения им полномочий депутата ГД     29 декабря 2015 г.</w:t>
      </w:r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  <w:u w:val="single"/>
        </w:rPr>
        <w:t>Первое чтение</w:t>
      </w:r>
      <w:r>
        <w:rPr/>
        <w:t xml:space="preserve"> (ответственный Комитет – Комитет по природным ресурсам, собственности и земельным отношениям)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  <w:p>
            <w:pPr>
              <w:pStyle w:val="Normal"/>
              <w:ind w:left="-180" w:firstLine="18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ЕНКО Александр Борисович</w:t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6"/>
                <w:szCs w:val="26"/>
              </w:rPr>
              <w:t>Член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 аппара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 заключении на проект федерального закона № 965777-6 «О внесении изменения в статью 21 Федерального закона «Об особо охраняемых природных территориях» (в части изменения порядка посещения природных парков) </w:t>
      </w:r>
    </w:p>
    <w:p>
      <w:pPr>
        <w:pStyle w:val="Normal"/>
        <w:spacing w:before="0" w:after="120"/>
        <w:jc w:val="both"/>
        <w:rPr>
          <w:color w:val="474747"/>
        </w:rPr>
      </w:pPr>
      <w:r>
        <w:rPr>
          <w:color w:val="474747"/>
        </w:rPr>
        <w:t>Внесен Мурманской областной Думой                                                             29 декабря 2015 г.</w:t>
      </w:r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  <w:u w:val="single"/>
        </w:rPr>
        <w:t>Первое чтение</w:t>
      </w:r>
      <w:r>
        <w:rPr/>
        <w:t xml:space="preserve"> (ответственный Комитет – Комитет по природным ресурсам, собственности и земельным отношениям)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-181" w:firstLine="181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ЕНКО Александр Борисович</w:t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6"/>
                <w:szCs w:val="26"/>
              </w:rPr>
              <w:t>Член Комитета</w:t>
            </w:r>
          </w:p>
          <w:p>
            <w:pPr>
              <w:pStyle w:val="Normal"/>
              <w:ind w:left="-181" w:firstLine="1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 аппара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4. О заключении на проект федерального закона № 1131294-6 «О внесении изменений в Кодекс Российской Федерации об административных правонарушениях в части установления административной ответственности за проезд и стоянку транспортных средств на озелененных территориях»</w:t>
      </w:r>
    </w:p>
    <w:p>
      <w:pPr>
        <w:pStyle w:val="Normal"/>
        <w:spacing w:before="0" w:after="120"/>
        <w:jc w:val="both"/>
        <w:rPr/>
      </w:pPr>
      <w:r>
        <w:rPr>
          <w:color w:val="474747"/>
        </w:rPr>
        <w:t>Внесен Законодательным Собранием Свердловской области                              20 июля 2016 г.</w:t>
      </w:r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  <w:u w:val="single"/>
        </w:rPr>
        <w:t>Первое чтение</w:t>
      </w:r>
      <w:r>
        <w:rPr/>
        <w:t xml:space="preserve"> (ответственный Комитет – Комитет по государственному строительству и законодательству)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ОВ Владимир Александрович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й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 аппара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 утверждении Плана основных мероприятий Комитета на весеннюю сессию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ЕЕВА Ольга Викторо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е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Заместитель руководителя аппарата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БЬЕВА Людмила Павловна</w:t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6"/>
                <w:szCs w:val="26"/>
              </w:rPr>
              <w:t>Ведущий советник  аппара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Об утверждении программы законопроектной работы Комитета Государственной Думы по экологии и охране окружающей среды в период весенней сессии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84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оклад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ОФЕЕВА Ольга Викторо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80" w:firstLine="180"/>
              <w:outlineLvl w:val="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ветственные от аппарат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ЛЕТОВА Елена Викторовна</w:t>
            </w:r>
          </w:p>
          <w:p>
            <w:pPr>
              <w:pStyle w:val="Normal"/>
              <w:ind w:left="-180" w:firstLine="180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Заместитель руководителя аппарата</w:t>
            </w:r>
          </w:p>
          <w:p>
            <w:pPr>
              <w:pStyle w:val="Normal"/>
              <w:ind w:left="-180" w:firstLine="1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ИНУХОВА Людмила Сергеевна</w:t>
            </w:r>
          </w:p>
          <w:p>
            <w:pPr>
              <w:pStyle w:val="Normal"/>
              <w:ind w:left="-180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аппарат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О.В.Тимофее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Style10">
    <w:name w:val="Основной шрифт абзаца"/>
    <w:qFormat/>
    <w:rPr/>
  </w:style>
  <w:style w:type="character" w:styleId="Data">
    <w:name w:val="data"/>
    <w:basedOn w:val="Style10"/>
    <w:qFormat/>
    <w:rPr/>
  </w:style>
  <w:style w:type="character" w:styleId="Namem">
    <w:name w:val="namem"/>
    <w:qFormat/>
    <w:rPr>
      <w:rFonts w:cs="Times New Roman"/>
    </w:rPr>
  </w:style>
  <w:style w:type="character" w:styleId="Rescomment">
    <w:name w:val="rescomment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" w:hAnsi="Times New Roman" w:cs="Times New Roman"/>
      <w:b/>
      <w:sz w:val="26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">
    <w:name w:val="Char Знак Знак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">
    <w:name w:val="Iau?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30:00Z</dcterms:created>
  <dc:creator>Государственная Дума РФ</dc:creator>
  <dc:description/>
  <cp:keywords/>
  <dc:language>en-US</dc:language>
  <cp:lastModifiedBy>user1</cp:lastModifiedBy>
  <cp:lastPrinted>2017-01-13T12:15:00Z</cp:lastPrinted>
  <dcterms:modified xsi:type="dcterms:W3CDTF">2017-01-16T11:06:00Z</dcterms:modified>
  <cp:revision>25</cp:revision>
  <dc:subject/>
  <dc:title>Проект</dc:title>
</cp:coreProperties>
</file>